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DOSTAWA SPRZETU KOMPUTEROWEGO, OPROGRAMOWANIA, PROJEKTORA MULTIMEDIALNEG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 ORAZ EKRANU PROJEKCYJNEGO 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ekranu (1 szt.) dla Studiów Podyplomowych: Doradztwo zawodowe  Wydziału Pedagogicznego.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01"/>
        <w:gridCol w:w="3492"/>
        <w:gridCol w:w="33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kran projekcyjny rozwijany elektrycznie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: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miary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. 240 x 240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nne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łącznik naścienny zainstalowany na przewodzie zasilającym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ód zasilający zakończony wtyczką sieciową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rne ramki zwiększające kontrast oglądanego obrazy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ferowany czarny tył ekranu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Gwarancja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. 12 miesięcy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27/13 Zadanie nr 12</w:t>
    </w:r>
  </w:p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30:00Z</dcterms:created>
  <dc:creator>Małgorzata Strąk</dc:creator>
  <dc:description/>
  <cp:keywords/>
  <dc:language>en-US</dc:language>
  <cp:lastModifiedBy>Małgorzata Strąk</cp:lastModifiedBy>
  <dcterms:modified xsi:type="dcterms:W3CDTF">2013-03-12T11:42:00Z</dcterms:modified>
  <cp:revision>5</cp:revision>
  <dc:subject/>
  <dc:title/>
</cp:coreProperties>
</file>